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acher(s) Name:</w:t>
      </w:r>
      <w:r>
        <w:rPr>
          <w:color w:val="000000"/>
          <w:sz w:val="28"/>
          <w:szCs w:val="28"/>
          <w:u w:val="single"/>
        </w:rPr>
        <w:t>Sara Dinocola, Amber Woozle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matic Unit Theme/Title/Grade Level:_</w:t>
      </w:r>
      <w:r>
        <w:rPr>
          <w:color w:val="000000"/>
          <w:sz w:val="28"/>
          <w:szCs w:val="28"/>
          <w:u w:val="single"/>
        </w:rPr>
        <w:t>Communities, Get to know your Community, 2nd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ki space address:  __________________________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Daily Lesson Plan Day/Title:  </w:t>
      </w:r>
      <w:r>
        <w:rPr>
          <w:b w:val="false"/>
          <w:color w:val="000000"/>
          <w:sz w:val="28"/>
          <w:szCs w:val="28"/>
          <w:u w:val="single"/>
        </w:rPr>
        <w:t>Learning about communities/ Day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>
          <w:trHeight w:val="154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Learning Objectives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lang w:bidi="en-US"/>
              </w:rPr>
              <w:t xml:space="preserve">What will students accomplish / be able to do at the end of this lesson?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  <w:t>The student will be able to identify multiple parts of the community, be aware of the community they belong to, create a burlap bag, and fill out the K in a bulletin board KWHL</w:t>
            </w:r>
          </w:p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sz w:val="2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NCSS Theme/Sunshine State Standards </w:t>
            </w:r>
            <w:r>
              <w:rPr>
                <w:rFonts w:cs="Times" w:ascii="Times" w:hAnsi="Times"/>
                <w:sz w:val="20"/>
                <w:lang w:bidi="en-US"/>
              </w:rPr>
              <w:t xml:space="preserve">List each standard.  Cutting and pasting from the website is allowed.  </w:t>
            </w:r>
            <w:r>
              <w:rPr>
                <w:rFonts w:cs="Times" w:ascii="Times" w:hAnsi="Times"/>
                <w:i/>
                <w:sz w:val="18"/>
                <w:lang w:bidi="en-US"/>
              </w:rPr>
              <w:t xml:space="preserve">These can be downloaded from the Florida Dept of Education </w:t>
            </w:r>
            <w:hyperlink r:id="rId2">
              <w:r>
                <w:rPr>
                  <w:rStyle w:val="InternetLink"/>
                  <w:rFonts w:cs="Times" w:ascii="Times" w:hAnsi="Times"/>
                  <w:i/>
                  <w:sz w:val="18"/>
                  <w:lang w:bidi="en-US"/>
                </w:rPr>
                <w:t>http://flstandards.org</w:t>
              </w:r>
            </w:hyperlink>
            <w:r>
              <w:rPr>
                <w:rFonts w:cs="Times" w:ascii="Times" w:hAnsi="Times"/>
                <w:i/>
                <w:sz w:val="18"/>
                <w:lang w:bidi="en-U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i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.2.G.1.2   Using maps and globes, locate the student's hometown, Florida, and North America, and locate the state capital and the national capital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bidi="en-US"/>
              </w:rPr>
            </w:pPr>
            <w:r>
              <w:rPr/>
              <w:t>LA.2.4.2.2   The student will record information (e.g., observations, notes, lists, charts, map labels, legends) related to a topic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Student Activities &amp; Procedures</w:t>
            </w:r>
          </w:p>
          <w:p>
            <w:pPr>
              <w:pStyle w:val="TextBody"/>
              <w:rPr>
                <w:i/>
                <w:i/>
                <w:sz w:val="18"/>
                <w:lang w:bidi="en-US"/>
              </w:rPr>
            </w:pPr>
            <w:r>
              <w:rPr>
                <w:i/>
                <w:lang w:bidi="en-US"/>
              </w:rPr>
              <w:t>Teacher Activities/Student Activ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What best practice strategies will be implement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What products will be developed and created by students?</w:t>
            </w:r>
          </w:p>
          <w:p>
            <w:pPr>
              <w:pStyle w:val="Normal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The students will be introduced the lesson with google ma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As a class, the students will identify the school, bank, post office, park, grocery store, fire station, police station, hospital, and city h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Ask the students, “What do you think is the importance of these locations?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 xml:space="preserve">Introduce the students to the bulletin board KWHL and explain the meaning behind it (Know, Want to Know, How it was learned, and what you learned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Pose the question, “What role do you play in the community?” “Do you belong to any organizations?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 xml:space="preserve">Students will then receive brown paper bags and yarn to create their own “Reporter’s Bag” (Burlap Bag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Tell the students they will be reporting on the community and storing all their findings and writing in their Reporter’s Ba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Students will be instructed to create one authentic question to add to an interview form for home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Students will take the interview form to complete at home by interviewing a parent or family memb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18"/>
                <w:lang w:bidi="en-US"/>
              </w:rPr>
            </w:pPr>
            <w:r>
              <w:rPr>
                <w:lang w:bidi="en-US"/>
              </w:rPr>
              <w:t>Resources/Material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Google Maps (maps.google.co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Brown Paper Ba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Y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KWHL Ch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Mark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Interview Sheets</w:t>
            </w:r>
          </w:p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Assess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How will student learning be assessed? Authentic/Alternative assessment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 xml:space="preserve">Are you using a rubric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Informal assessment: participation rubrics, journal entries, collaborative planning/presentat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Pre-Assessment: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Students will be pre-assessed by identifying locations in the community on google maps and filling out the Knowledge portion of the class KWHL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Post-Assessment: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Students will be assessed by creating one authentic question on an interview form related to roles in the community</w:t>
            </w:r>
          </w:p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sz w:val="20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Exceptionalities</w:t>
            </w:r>
          </w:p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 xml:space="preserve">What accommodations do you make for ESOL, Gifted/Talented students, Learning/Reading disabilities, etc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ESOL/SLD: Students will be able to work in partners to complete the construction of the burlap bag. Students will be given extra time to complete their interview question sheet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Gifted/Talented: Students will be able to create more than one question or conduct their interview based on their own questio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Students will be given a sheet home to inform the parents of the unit and ask to donate a sheet of stamps or money to contribute to buying a book for letters written to community figure on Day 4</w:t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SS Marker Se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" w:ascii="Times" w:hAnsi="Times"/>
        <w:i/>
        <w:sz w:val="18"/>
      </w:rPr>
      <w:t>Social Studies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PSS Marker Set" w:hAnsi="SPSS Marker Set" w:cs="SPSS Marker Set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" w:hAnsi="Helvetica-Narrow" w:cs="Helvetica-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standard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0:00Z</dcterms:created>
  <dc:creator>University Computer Services</dc:creator>
  <dc:description/>
  <dc:language>en-US</dc:language>
  <cp:lastModifiedBy>Sara</cp:lastModifiedBy>
  <cp:lastPrinted>2005-01-06T12:33:00Z</cp:lastPrinted>
  <dcterms:modified xsi:type="dcterms:W3CDTF">2010-04-07T14:13:00Z</dcterms:modified>
  <cp:revision>6</cp:revision>
  <dc:subject/>
  <dc:title>Name:</dc:title>
</cp:coreProperties>
</file>